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016487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689713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